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омендации по составлению бизнес-плана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ый проект (бизнес-план) составляется на бумажном носителе и в электронном виде и должен содержать следующие данны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зю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собой краткий обзор бизнес-пл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писание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развития, существующая ситуация, описание сильных и слабых сторон предприятия, первоначальные и настоящие цели компании; перечень основных владельцев, показатели финансовой эффективности деятельности предприятия за последние три года и п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отрасли и ры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раздел должен содержать следующую информацию: перечень основной продукции и услуг, предлагаемых данной отраслью; сезонность; географическое положение рынка (локальный, региональный, национальный, международный); общий объем продаж по отрасли и тенденции изменения рынка; данные независимых экспертов, оценивающих конъюнктуру рынка, опубликованные прогнозы будущего развития рынка; перечень основных конкурентов: доля рынка, принадлежащая конкурентам и п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ущность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м разделе определяются основные цели предлагаемого к реализации проекта. Приводится характеристика продукции или услуг, которые будут производиться предприятием по завершении проекта. Функциональное назначение проду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енный пл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т описание технологического процесса, требования к квалификации и наличию персонала, производственная программа, расчет издержек произво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аркетинговый пл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го раздела является подтверждение возможности реализации запланированных объемов продукции. Должны быть отражены следующие вопросы: методы стимулирования продаж (ценовое стимулирование продаж – используемые концепции ценообразования) - расчет и обоснование цены, ценовая политика предприятия в зависимости от действий конкурентов, а так же ценностное стимулирование продаж – разработка фирменного стиля и торгового знака (брендирование), продвижение бренда – реклама, предоставление бесплатных образцов потенциальным покупателям, участие в выставках; схема распространения товара: основные покупатели, расположение собственных складов и магазинов (при наличии) и магазинов потенциальных контрагентов, через которые будет осуществляться розничная реализация, транспортировка, оптимальные размеры заказов; применяемая форма оплаты: рассрочка платежа, предоплата; организация послепродажного и сервисного обслуживания; контроль за эффективностью системы распределения; анализ конкурентоспособности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Календарный план выполнения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ндарный 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екта должен включать прогноз сроков действий (мероприятий) и потребности в финансовых ресурсах для их реал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инансы и анализ проектных рис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необходимо представить подробные данные об источниках и направлениях, а также способах и сроках возврата инвестиций (в качестве источников финансирования, кроме средств инвестора, рекомендуется рассмотреть привлечение кредитных средств, лизинг оборудования, способы обеспечения – залог, гарантия и др.), анализ чувствительности проекта:</w:t>
      </w:r>
    </w:p>
    <w:p>
      <w:pPr>
        <w:pStyle w:val="Style16"/>
        <w:numPr>
          <w:ilvl w:val="2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прибылях и убытках - отражает операционную (производственно-хозяйственную) деятельность предприятия в определенные периоды планирования (месяц, квартал, год).</w:t>
      </w:r>
    </w:p>
    <w:p>
      <w:pPr>
        <w:pStyle w:val="Style16"/>
        <w:numPr>
          <w:ilvl w:val="2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ая ведомость - отражает финансовое состояние предприятия в конкретный момент времени.</w:t>
      </w:r>
    </w:p>
    <w:p>
      <w:pPr>
        <w:pStyle w:val="Style16"/>
        <w:numPr>
          <w:ilvl w:val="2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денежных потоков (Кэш-Фло/Cash-flow) - предназначен для определения, текущего остатка наличных средств на счете предприятия.</w:t>
      </w:r>
    </w:p>
    <w:p>
      <w:pPr>
        <w:pStyle w:val="Style16"/>
        <w:numPr>
          <w:ilvl w:val="2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эффективности проекта: NPV (Чистая приведенная стоимость), PBP (Срок окупаемости проекта), DPBP (Дисконтированный срок окупаемости проекта), IRR (Внутренняя норма доходности)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раздел содержит документы, которые могут служить подтверждением или более подробным объяснением сведений, представленных в бизнес-плане. К таковым могут относиться следующие:</w:t>
      </w:r>
    </w:p>
    <w:p>
      <w:pPr>
        <w:pStyle w:val="Style16"/>
        <w:numPr>
          <w:ilvl w:val="2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графии руководителей предприятия или проекта, подтверждающие их компетенцию и опыт работы;</w:t>
      </w:r>
    </w:p>
    <w:p>
      <w:pPr>
        <w:pStyle w:val="Style16"/>
        <w:numPr>
          <w:ilvl w:val="2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независимых маркетинговых исследований;</w:t>
      </w:r>
    </w:p>
    <w:p>
      <w:pPr>
        <w:pStyle w:val="Style16"/>
        <w:numPr>
          <w:ilvl w:val="2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ые технические характеристики продукции, план предприятия;</w:t>
      </w:r>
    </w:p>
    <w:p>
      <w:pPr>
        <w:pStyle w:val="Style16"/>
        <w:numPr>
          <w:ilvl w:val="2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е письма или контракты с поставщиками и потребителями продукции;</w:t>
      </w:r>
    </w:p>
    <w:p>
      <w:pPr>
        <w:pStyle w:val="Style16"/>
        <w:numPr>
          <w:ilvl w:val="2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ы аренды, найма, лицензионные соглашения;</w:t>
      </w:r>
    </w:p>
    <w:p>
      <w:pPr>
        <w:pStyle w:val="Style16"/>
        <w:numPr>
          <w:ilvl w:val="2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я служб государственного надзора по вопросам экологии и безопасности;</w:t>
      </w:r>
    </w:p>
    <w:p>
      <w:pPr>
        <w:pStyle w:val="Style16"/>
        <w:numPr>
          <w:ilvl w:val="2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из журналов и газет о деятельности предприятия, отзывы авторитетных организаций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32:00Z</dcterms:created>
  <dc:creator>Шаталов Александр Анатольевич</dc:creator>
  <dc:description/>
  <cp:keywords/>
  <dc:language>en-US</dc:language>
  <cp:lastModifiedBy>Users107</cp:lastModifiedBy>
  <cp:lastPrinted>2016-12-13T09:47:00Z</cp:lastPrinted>
  <dcterms:modified xsi:type="dcterms:W3CDTF">2016-12-13T04:47:00Z</dcterms:modified>
  <cp:revision>4</cp:revision>
  <dc:subject/>
  <dc:title/>
</cp:coreProperties>
</file>